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1866031686"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64338457"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2136559570"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1997020817"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566166898"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383456574"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541924848"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136906718"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