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676967176"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2055092613"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03870802"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918844239"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155913389"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613781178"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440816648"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