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205559820"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45117725"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684178163"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1824064140"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1604821587"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43050339"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966358444"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